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137"/>
        <w:gridCol w:w="1686"/>
        <w:gridCol w:w="1535"/>
        <w:gridCol w:w="3243"/>
      </w:tblGrid>
      <w:tr>
        <w:trPr>
          <w:trHeight w:val="348" w:hRule="atLeast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Француски језик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разред основне шко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uveau Pixel 2</w:t>
            </w:r>
          </w:p>
        </w:tc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Статус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340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 17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тема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é 2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'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hab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a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oi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</w:tr>
      <w:tr>
        <w:trPr>
          <w:trHeight w:val="226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јединица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rop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est trop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pression de la quantité</w:t>
            </w:r>
          </w:p>
        </w:tc>
      </w:tr>
      <w:tr>
        <w:trPr>
          <w:trHeight w:val="27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ип часа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Циљ часа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љавање ученика да правилно употребе израза за количину у разговору</w:t>
            </w:r>
          </w:p>
        </w:tc>
      </w:tr>
      <w:tr>
        <w:trPr>
          <w:trHeight w:val="1171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Образовни и васпитни задаци: 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јање израза за количин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sz w:val="24"/>
                <w:szCs w:val="24"/>
                <w:lang w:val="sr-Latn-CS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/>
                <w:color w:val="000000"/>
                <w:sz w:val="24"/>
                <w:szCs w:val="24"/>
              </w:rPr>
              <w:t>развијање свести о важности одевања код ученика</w:t>
            </w:r>
          </w:p>
        </w:tc>
      </w:tr>
      <w:tr>
        <w:trPr>
          <w:trHeight w:val="30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</w:t>
            </w:r>
          </w:p>
        </w:tc>
      </w:tr>
      <w:tr>
        <w:trPr>
          <w:trHeight w:val="524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тивна, вербална, текстуална, илустрати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диовизуелни</w:t>
            </w:r>
          </w:p>
        </w:tc>
      </w:tr>
      <w:tr>
        <w:trPr>
          <w:trHeight w:val="5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интернет, речник, свеска, ол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>
          <w:trHeight w:val="209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ја</w:t>
            </w:r>
          </w:p>
        </w:tc>
      </w:tr>
      <w:tr>
        <w:trPr>
          <w:trHeight w:val="382" w:hRule="atLeast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ЕНСКА СТРУКТУРА ЧАС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ОК ЧАСА)</w:t>
            </w:r>
          </w:p>
        </w:tc>
      </w:tr>
      <w:tr>
        <w:trPr>
          <w:trHeight w:val="71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минута)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зива ученике да отворе Уџбенике на 24. страни и да опишу шта виде на цртежу. Затим исписује непознате речи на табли и објашњава их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приступају слушању аудио снимка дијалог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hopping avec mama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ез гледања у текст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кон тога треба да кажу које појединачне речи су разумели, као и шта су разумели из целог текст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ставник поставља питања на основу којих ће видети да ли су и колико ученици успели да разумеју дијалог: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-Qui parle?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Où sont-ils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Combien de personnages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 Que font-i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слушају 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јалог други пут са отвореним уџбениц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онда одговарају на питањ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Qu'est-ce que Loui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eut acheter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ourquoi la mère réfuse?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  <w:p>
            <w:pPr>
              <w:pStyle w:val="Normal"/>
              <w:ind w:left="267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чекивани одговори ученика с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oui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veu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chete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ea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, le t-shirt et les baskets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è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fu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arc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ê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ement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on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ro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etit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ro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grand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rop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her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читати део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es mots pour..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крају стране 24. о изразима за количину. Тражити од ученика да пронађу у дијалогу те израз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објаснити им разлику у значењу сваког појединачног израз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молити ученике да приступе изради вежб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 активности 1. у којој треба да дају своје мишљење о одећи на цртежима, користећи изразе за количину. Та два вежбања раде у свескама, свако за себ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чекивани одговори су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es vêtements sont trop grands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b) Ces vêtements sont trop larges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) Ces vêtements sont trop petit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46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вежби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треба да допуне реченице наученим изразима за количи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али напоменути да имају више могућности да допуне те речен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trop, assez, trè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+ adjectif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би што боље усвојили лексику за одевање и изразе за количину, наставник ће ученицима спремити сличице на којима се налазе одевни предмети, дуга сукња, кратка сукња, дуга хаљина, а ученици треба да одговоре на питања да ли је сукња довољно дугачка, кратка итд. Та вежба је значајна и због тога што ће ученици кроз њу обновити мушки и женски род придева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court, court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long, longu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large, large              petit, petit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serré,  serrée            grand, grand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gros, grosse             cher, chè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ледња активно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гућава уче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а 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усменој комуник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усвоје и примене научене изразе за количину. Сваки ученик поставља питање другу, на које он одговара и прослеђује питање следећем ученику: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Comment tu aimes porter te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ê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tements?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J’aime porter mes 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ê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ements assez larges, et toi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“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ћи задатак: Радна свеска, страна 20. вежба 2,  стр.21, вежба 6.  </w:t>
            </w:r>
          </w:p>
        </w:tc>
      </w:tr>
      <w:tr>
        <w:trPr>
          <w:trHeight w:val="463" w:hRule="atLeast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АЖАЊА О ЧАСУ И САМОЕВАЛУАЦИЈА</w:t>
            </w:r>
          </w:p>
        </w:tc>
      </w:tr>
      <w:tr>
        <w:trPr>
          <w:trHeight w:val="531" w:hRule="atLeast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460" w:hRule="atLeast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едећи пут ћу променити/другачије урадити:</w:t>
            </w:r>
          </w:p>
        </w:tc>
      </w:tr>
      <w:tr>
        <w:trPr>
          <w:trHeight w:val="747" w:hRule="atLeast"/>
        </w:trPr>
        <w:tc>
          <w:tcPr>
            <w:tcW w:w="9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а запажања: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56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20:04:00Z</dcterms:created>
  <dc:creator>User</dc:creator>
  <dc:description/>
  <cp:keywords/>
  <dc:language>en-US</dc:language>
  <cp:lastModifiedBy>Jasmina Arsenijević</cp:lastModifiedBy>
  <dcterms:modified xsi:type="dcterms:W3CDTF">2019-06-17T12:04:00Z</dcterms:modified>
  <cp:revision>11</cp:revision>
  <dc:subject/>
  <dc:title>ПИСАНА ПРИПРЕМА НАСТАВНИКА</dc:title>
</cp:coreProperties>
</file>